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5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4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38268045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budowanie miejsc postojowych przy ul. Opolskiej w Ozimku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8-26T07:34:00Z</dcterms:modified>
  <cp:revision>17</cp:revision>
  <dc:subject/>
  <dc:title>Załącznik do wzoru umowy</dc:title>
</cp:coreProperties>
</file>